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January 11-15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Mark 16:15 “Go everywhere in the world. Tell the Good News to everyone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How to Share God’s Love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Upper &amp; Lower Case Lette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½ 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Saul to Pau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U u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More or Les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How to Share God’s Love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Vowel Nam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Draw Lines &amp; Circl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—Introduction to Community Worker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aul &amp; Sila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hyming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Identify Set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P p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P p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1—Report Cards will be coming home with your child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3—Dress Down Day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8—No School-- Martin Luther King Day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23—Dinner Theatre “Cindy &amp; the Godfather”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25—Auction Items Due Date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01-08T20:49:00Z</dcterms:modified>
  <cp:revision>173</cp:revision>
  <dc:subject/>
  <dc:title>September 14-18</dc:title>
</cp:coreProperties>
</file>